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ird 1 tm 5 ook op George Pe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